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أهداف العامة لتدريس مادة الفيزياء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  <w:br/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أن يتدرب الطالب على الأسلوب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علمي في التفكير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أن يتدرب الطالب على أسلوب حل المشكلات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تنمية المهارات العقلية والعملية للطالب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إكساب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الطالب العادات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الاتجاهات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السليمة نحو العلم وأهميته في الحيا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إكساب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الطالب معايير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سلوك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التي يجب أن يكتسبها طالب العلم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6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أن يتأمل الطالب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قدرة الله سبحانه وتعالى ودقة خلقه وتوفيقه في الوصول إلى العلم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الاكتشافات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7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إكساب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الطالب مهارات علمية في استخدام بعض الأجهزة وإجراء بعض التجارب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42:00Z</dcterms:created>
  <dc:creator>abhasoft</dc:creator>
  <dc:description/>
  <cp:keywords/>
  <dc:language>en-US</dc:language>
  <cp:lastModifiedBy>abhasoft</cp:lastModifiedBy>
  <dcterms:modified xsi:type="dcterms:W3CDTF">2007-08-30T20:38:00Z</dcterms:modified>
  <cp:revision>1</cp:revision>
  <dc:subject/>
  <dc:title>الأهداف العامة لتدريس مادة الفيزياء :</dc:title>
</cp:coreProperties>
</file>